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３日開札の「オージオメータ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３日開札の「オージオメータ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MS Mincho"/>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MS Mincho"/>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竹内 寛幸</cp:lastModifiedBy>
  <cp:lastPrinted>2022-12-14T13:57:00Z</cp:lastPrinted>
  <dcterms:modified xsi:type="dcterms:W3CDTF">2025-12-16T02:32:00Z</dcterms:modified>
  <cp:revision>96</cp:revision>
  <dc:subject/>
  <dc:title>【アフターサービス・メンテナンスの体制の証明の記載例】</dc:title>
</cp:coreProperties>
</file>